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БЮДЖЕТНОЕ УЧРЕЖДЕНИЕ ДОПОЛНИТЕЛЬНОГО ОБРАЗОВАНИЯ "СПОРТИВНАЯ ШКОЛА ИМЕНИ Н.А. ПОНОМАРЕВОЙ"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2009779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ЗИЧЕСКОЙ КУЛЬТУРЫ И СПОРТА АДМИНИСТРАЦИИ ГОРОДА ЕССЕНТУКИ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771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7149561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39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государственное бюджетное учреждение: Муниципальное бюджетное учреждение дополнительного образования «Спортивная школа имени Н.А. Пономаревой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МБУ ДО СШ имени Н.А. Пономарев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ПП 262601001, ОГРН 1022601222632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дитель – Управление физической культуры и спорта администрации города Ессентуки. Учреждение действует на основании устава, утвержденным приказом Управления физической культуры и спорта администрации города Ессентуки от 03.10.2023 № 164-ОД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ятельность Муниципального бюджетного учреждения «Спортивная школа имени Н.А. Пономаревой» основана на реализации программ в области физической культуры и спорта, включающих дополнительные общеразвивающие программы в области физической культуры и спорта и дополнительные предпрофессиональные программы в области физической культуры и спорта. Спортивная подготовка в соответствии с требованиями федеральных стандартов спортивной подготовки по видам спорта. Проведение физкультурно-массовых мероприятий, включенных в календарный план и краевой план мероприятий. Научно-методическая и методическая работа в сфере физической культуры и спорта. Содействие развитию физической культуры и спорта в г. Ессентуки и в Ставропольском кра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точники финансирования деятельности: субсидия на выполнение муниципального задания, доходы от платной деятель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ность за 2023 год сформирована исходя из нормативных правовых актов, регулирующих ведение бухгалтерского учета и составление бухгалтерской (финансовой) отчетности, установленных законодательством РФ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израсходованные денежные средства в сумме 1 557 919,10 (один миллион пятьсот пятьдесят семь тысяч девятьсот девятнадцать рублей десять копеек) рублей необходимы для оплаты заключенного с ООО «БАУИНЖПРОЕКТ» Гражданско – правового договора №0321300075622000078_66972 от 22.11.2022 на выполнение работ по разработке проектно-сметной документации на капитальный ремонт здания муниципального бюджетного учреждения «Спортивная школа олимпийского резерва имени Н.А. Пономаревой», расположенного по адресу: Ставропольский край, г. Ессентуки, ул. Октябрьская №419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плата не произведена из за отсутствия произведенной государственной экспертизы проектной документации и результатов инженерных изысканий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.Ю. Барчуков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/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31C1379881F995B14DA6F973EAA08DB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Барчуков Владимир Юрье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9.10.2023 по 11.0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Эконом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.И. Соловь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AFAD6C59813050E8ACF4F6F45FF1BE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оловьева Светлана Ива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10.2023 по 22.0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72651005097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МЕЖВЕДОМСТВЕННЫЙ УЧЕТНЫЙ ЦЕНТР ГОРОДА ЕССЕНТУКИ", 357633, СТАВРОПОЛЬСКИЙ КРАЙ, Г. Ессентуки, УЛ. ОКТЯБРЬСКАЯ, ЗД. 458В, СТР. 1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26046333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26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.В. Нови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5B2B6AB0AFFDA31670F343C2D9A172D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Новикова Ольга Валер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4.07.2023 по 26.09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едущий бухгалтер (Исполнител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В. Лапт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A60CDD322A19D30A116878BE3D3C3F9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аптева Наталья Витал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8.12.2022 по 02.03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, lnv@mucess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2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Юридический адрес/Почтовый адрес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57601, Ставропольский край . Ессентуки, ул. Октябрьская, 419/357601, Ставропольский край . Ессентуки, ул. Октябрьская, 419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540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ые бюджетные учрежд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становление администрации города Ессентуки № 1388 от 29.09.2023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 переименовании муниципальных бюджетных учреждений подведомственных управлению физической культуры и спорта администрации города Ессентуки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едеральный закон от 04.12.2007 № 329-ФЗ "О физической культуре и спорте в Российской Федерации"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о-счетная палата город Ессентуки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становление администрации города Ессентуки № 1982 от 30.12.2019 Об утверждении Порядка составления и утверждения плана финансово-хозяйственной деятельности муниципальных учреждений города Ессентуки, подведомственных Управлению физической культуры и спорта администрации города Ессентуки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https://bus.gov.ru/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становление администрации города Ессентуки от 26 августа 2016 г. № 143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Ессентуки и финансового обеспечения выполнения муниципального задания»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https://bus.gov.ru/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0"/>
                <w:sz w:val="28"/>
                <w:szCs w:val="28"/>
              </w:rPr>
              <w:t xml:space="preserve">БУ-7дюс от 09.01.2023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Межведомственный учетный центр г. Ессентуки". ИНН 2626046333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4"/>
      <w:bookmarkStart w:id="18" w:name="__bookmark_14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9" w:name="_TocМеры_по_повышению_квалификации_и_пер"/>
            <w:bookmarkStart w:id="20" w:name="_TocМеры_по_повышению_квалификации_и_пер"/>
            <w:bookmarkEnd w:id="2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1" w:name="__bookmark_15"/>
                  <w:bookmarkEnd w:id="2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TocЧисленность_работников"/>
            <w:bookmarkStart w:id="23" w:name="_TocЧисленность_работников"/>
            <w:bookmarkEnd w:id="2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4" w:name="__bookmark_16"/>
                  <w:bookmarkEnd w:id="2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5" w:name="_TocИмущество_учреждения"/>
            <w:bookmarkStart w:id="26" w:name="_TocИмущество_учреждения"/>
            <w:bookmarkEnd w:id="2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7" w:name="__bookmark_17"/>
                  <w:bookmarkEnd w:id="2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454,46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8" w:name="_TocОбъемы_закупок"/>
            <w:bookmarkStart w:id="29" w:name="_TocОбъемы_закупок"/>
            <w:bookmarkEnd w:id="29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0" w:name="__bookmark_18"/>
                  <w:bookmarkEnd w:id="30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847,1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066,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1" w:name="_TocОсновные_фонды_учреждения_(его_струк"/>
            <w:bookmarkStart w:id="32" w:name="_TocОсновные_фонды_учреждения_(его_струк"/>
            <w:bookmarkEnd w:id="32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3" w:name="__bookmark_19"/>
                  <w:bookmarkEnd w:id="33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довлетворительное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зрабатывается проектно-сметная документация на капитальный ремонт здания муниципального бюджетного учреждения «Спортивная школа имени Н.А. Пономаревой»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20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5" w:name="__bookmark_21"/>
      <w:bookmarkStart w:id="36" w:name="__bookmark_21"/>
      <w:bookmarkEnd w:id="3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7" w:name="__bookmark_22"/>
      <w:bookmarkStart w:id="38" w:name="__bookmark_22"/>
      <w:bookmarkEnd w:id="3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ф.0503738_2 наличие показателя по строке 700 раздела 3 «Обязательства финансовых годов, следующих за текущим (отчетным) финансовым годом» графа 6 отражены в том числе: не исполненные бюджетные обязательства по договорам (контрактам) за 2023 г. в сумме 26 024,19 рублей; резерв предстоящих расходов по выплатам персоналу в сумме 611 505,26 рублей;  Наличие показателя по строке 700 раздела 3 «Обязательства финансовых годов, следующих за текущим (отчетным) финансовым годом» графа 8 отражены не исполненные денежные обязательства (кредиторская задолженность за 2023 г.) в сумме 26 024,19 рублей. По итоговой строке гр. 11 в ф.0503738_2 не соответствует сумме остатков кредиторской задолженности графы 9 в ф.0503769_2 в размере 55307,34,00 рублей в том числе: кредиторская задолженность по счету 2.205.31 в сумме 29 283,15 рублей, по счету 2.302.00 в сумме 26 024,19 рублей.     По ф.0503738_4 Наличие показателя по строке 700 раздела 3 «Обязательства финансовых годов, следующих за текущим (отчетным) финансовым годом» графа 6 отражен резерв предстоящих расходов по выплатам персоналу в сумме 2 646 822,23 рублей;     По ф.0503738_5 Наличие показателя по строке 700 раздела 3 «Обязательства финансовых годов, следующих за текущим (отчетным) финансовым годом» графа 6 отражены не исполненные бюджетные обязательства по договорам (контрактам) за 2023 г. в сумме 1 557 919,10 рублей;  По строке 700 раздела 3 «Обязательства финансовых годов, следующих за текущим (отчетным) финансовым годом» графа 4 меньше графы 6 в сумме 1 557 919,10 рублей, так как в ПФХД на 2024 г. отсутствуют плановые назначения. Суммы по детальным строкам графы 11 в ф.0503738_5 не соответствуют сумме остатков кредиторской задолженности графы 9 в ф.0503769_5 в размере 1 557 919,10 рублей, так как сумма остатка неосвоенной субсидии иные цели, сформировавшийся на конец отчетного периода отражена по счету 5.305.05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23"/>
      <w:bookmarkStart w:id="40" w:name="__bookmark_23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0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24"/>
      <w:bookmarkStart w:id="42" w:name="__bookmark_24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05 - иные причины возникновения просроченной кред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, не включенной в базовую программу обязательного медицинского страхова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3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изведена корректировка стоимости земельных участков и корректировка расчетов с учередителями в сумме 176596,07 рублей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3 графа 7 - "03 - иные причины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79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банковским счетам, за исключением счетов, открытых для расчетов с иностранной валюто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5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правовом основании ее возникновения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90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7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7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8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9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3" w:name="__bookmark_30"/>
      <w:bookmarkStart w:id="44" w:name="__bookmark_30"/>
      <w:bookmarkEnd w:id="4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5" w:name="__bookmark_31"/>
      <w:bookmarkStart w:id="46" w:name="__bookmark_31"/>
      <w:bookmarkEnd w:id="4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о проведении инвентаризации № БрГУ-000002 от 01.12.2023.Недостачи и излишек не выявлено.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связи с отсутствием числовых показателей в составе бухгалтерской отчетности на 01.01.2024 года не представлены следующие формы: 1) форма 0503725 «Справка по консолидируемым расчетам учреждения» по кодам источников финансового обеспечения (деятельности): 2 - приносящая доход деятельность (собственные доходы учреждения); 4 - субсидии на выполнение государственного (муниципального) задания; 5 - субсидии на иные цели; 6 - субсидии на цели осуществления капитальных вложений; 7 - средства по обязательному медицинскому страхованию; по причине отсутствия у учреждений обособленных подразделений и отсутствия, принятых Администрацией города Ессентуки решений в отношении муниципальных учреждений о проведении реорганизации, изменении типа учреждения на казенное в течение отчетного периода; 2) форма 0503737 «Отчет об исполнении учреждением плана его финансово-хозяйственной деятельности»: 6 - субсидии на цели осуществления капитальных вложений - так как субсидии на цели осуществления капитальных вложений в отчетном периоде не предоставлялись; 7 - средства по обязательному медицинскому страхованию - в связи отсутствием полномочий получателя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я; 3) форма 0503738 «Отчет об обязательствах учреждения» по кодам источников финансового обеспечения (деятельности): 6 - субсидии на цели осуществления капитальных вложений - так как субсидии на цели осуществления капитальных вложений в отчетном периоде не предоставлялись; 7 - средства по обязательному медицинскому страхованию - в связи отсутствием полномочий получателя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я; 4) форма 0503768 «Сведения о движении нефинансовых активов учреждения» по кодам источников финансового обеспечения (деятельности): 5 - субсидии на иные цели; 6 - субсидии на цели осуществления капитальных вложений - так как субсидии на цели осуществления капитальных вложений в отчетном периоде не предоставлялись; 7 - средства по обязательному медицинскому страхованию - в связи отсутствием полномочий получателя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я; 5) форма 0503769 «Сведения по дебиторской и кредиторской задолженности учреждения» по кодам источников финансового обеспечения (деятельности): 6 - субсидии на цели осуществления капитальных вложений - так как субсидии на цели осуществления капитальных вложений в отчетном периоде не предоставлялись; 7 - средства по обязательному медицинскому страхованию - в связи отсутствием у учреждений, подведомственных Управлению культуры, искусства и молодежной политики администрации города Ессентуки, полномочий получателей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й; 6) форма 0503771 «Сведения о финансовых вложениях учреждения» не предоставляется в связи с отсутствием у учреждения в отчетном периоде финансовых вложений и вложений в финансовые активы учреждения.; 7) форма 0503772 «Сведения о суммах заимствований» не предоставляется в отчетном периоде в связи с отсутствием числовых показателей, учреждение долговых обязательств не имеет; 8) форма 0503773 «Сведения об изменении остатков валюты баланса» по кодам источников финансового обеспечения (деятельности):2 - приносящая доход деятельность (собственные доходы учреждения); 4 - субсидии на выполнение государственного (муниципального) задания; 3 - средства во временном распоряжении - в связи с отсутствием данных об изменении показателей на начало отчетного периода вступительного баланса, а также иных отчетов (сведений), содержащих показатели на начало отчетного периода; 5 - субсидии на иные цели, в связи с отсутствием данных об изменении показателей на начало отчетного периода вступительного баланса; 6 - субсидии на цели осуществления капитальных вложений - в связи с отсутствием данных об изменении показателей на начало отчетного периода вступительного баланса, а также иных отчетов (сведений), содержащих показатели на начало отчетного периода; 7 - средства по обязательному медицинскому страхованию – в связи отсутствием у учреждения полномочий получателей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й; 9) форма 0503779 «Сведения об остатках денежных средств учреждения» в связи с отсутствием остатков денежных средств: 3 - средства во временном распоряжении; 5 - субсидии на иные цели; 6 - субсидии на цели осуществления капитальных вложений - так как субсидии на цели осуществления капитальных вложений в отчетном периоде не предоставлялись; 7 - средства по обязательному медицинскому страхованию - в связи отсутствием у учреждений, подведомственных Управлению культуры, искусства и молодежной политики администрации города Ессентуки, полномочий получателей средств обязательного медицинского страхования, так как осуществление медицинской деятельности в качестве основного (уставного) вида деятельности не предусмотрено учредительными документами учреждений; 10) форма 0503790 «Сведения о вложениях в объекты недвижимого имущества, об объектах незавершенного строительства бюджетного (автономного) учреждения» не предоставляется в связи с отсутствием в течение отчетного периода операций, связанных с вложениями в объекты недвижимого имущества и незавершенного строительства; 11)  В соответствии с приказом Финансового управления администрации города Ессентуки от 27.12.2023 № 190 "О сроках представления годовой консолидированной бухгалтерской (финансовой) отчетности за 2023 год, консолидированной месячной, квартальной бухгалтерской (финансовой) отчетности в 2024 году" не представлены дополнительные формы в составе бюджетной отчетности в виду отсутствия числовых показателей: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